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7975</wp:posOffset>
            </wp:positionH>
            <wp:positionV relativeFrom="paragraph">
              <wp:posOffset>-662305</wp:posOffset>
            </wp:positionV>
            <wp:extent cx="2186305" cy="1847215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94935</wp:posOffset>
            </wp:positionH>
            <wp:positionV relativeFrom="paragraph">
              <wp:posOffset>-558165</wp:posOffset>
            </wp:positionV>
            <wp:extent cx="1876425" cy="809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88265</wp:posOffset>
                </wp:positionV>
                <wp:extent cx="4691380" cy="637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SPAR Etanercept Cohort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Blood Sample Collection Administration Form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16"/>
                              </w:rPr>
                              <w:t>Version 1.2 01/03/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50.2pt;mso-wrap-distance-left:9.05pt;mso-wrap-distance-right:9.05pt;mso-wrap-distance-top:0pt;mso-wrap-distance-bottom:0pt;margin-top:6.9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SPAR Etanercept Cohort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Blood Sample Collection Administration Form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Arial"/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16"/>
                        </w:rPr>
                        <w:t>Version 1.2 01/03/201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-635</wp:posOffset>
                </wp:positionV>
                <wp:extent cx="6607810" cy="2323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Cent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Consul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BSPAR ECS Study ID: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Study Entry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Today’s Date (date sample posted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LAB CODE: BE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3pt;height:182.95pt;mso-wrap-distance-left:9.05pt;mso-wrap-distance-right:9.05pt;mso-wrap-distance-top:0pt;mso-wrap-distance-bottom:0pt;margin-top:-0.05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Centr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Consultant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BSPAR ECS Study ID: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Study Entry Date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Today’s Date (date sample posted)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LAB CODE: BE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1146810</wp:posOffset>
                </wp:positionV>
                <wp:extent cx="6598920" cy="983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5"/>
                              <w:gridCol w:w="2586"/>
                              <w:gridCol w:w="2581"/>
                              <w:gridCol w:w="2583"/>
                            </w:tblGrid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ent to labs by centre? (please tick)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ceived by labs? (please tick – for lab use onl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avender top EDTA tu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lood sample for DNA extra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77.45pt;mso-wrap-distance-left:9.05pt;mso-wrap-distance-right:9.05pt;mso-wrap-distance-top:0pt;mso-wrap-distance-bottom:0pt;margin-top:90.3pt;mso-position-vertical-relative:text;margin-left:1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5"/>
                        <w:gridCol w:w="2586"/>
                        <w:gridCol w:w="2581"/>
                        <w:gridCol w:w="2583"/>
                      </w:tblGrid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Sent to labs by centre? (please tick)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Received by labs? (please tick – for lab use onl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vender top EDTA tu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lood sample for DNA extr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</wp:posOffset>
                </wp:positionH>
                <wp:positionV relativeFrom="paragraph">
                  <wp:posOffset>725170</wp:posOffset>
                </wp:positionV>
                <wp:extent cx="360045" cy="3600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57.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</wp:posOffset>
                </wp:positionH>
                <wp:positionV relativeFrom="paragraph">
                  <wp:posOffset>1153795</wp:posOffset>
                </wp:positionV>
                <wp:extent cx="360045" cy="3600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90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</wp:posOffset>
                </wp:positionH>
                <wp:positionV relativeFrom="paragraph">
                  <wp:posOffset>3616325</wp:posOffset>
                </wp:positionV>
                <wp:extent cx="6613525" cy="657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or Arthritis Research UK labs use only – please place a copy of this sheet in the BSRBR pigeon hole FAO Emily Sutton. If there are any problems please contact Emily.sutton@manchester.ac.u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5pt;height:51.75pt;mso-wrap-distance-left:9.05pt;mso-wrap-distance-right:9.05pt;mso-wrap-distance-top:0pt;mso-wrap-distance-bottom:0pt;margin-top:284.7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For Arthritis Research UK labs use only – please place a copy of this sheet in the BSRBR pigeon hole FAO Emily Sutton. If there are any problems please contact Emily.sutton@manchester.ac.u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1740535</wp:posOffset>
                </wp:positionV>
                <wp:extent cx="6779895" cy="17672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176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hank you for collecting the blood sample for the above patient. If you were unable to collect a blood sample and are unlikely to within the 5 year follow up period for this patient, please contact Emily Sutton and a saliva collection pot will be posted out to yo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lease return this form with the sample collection pack in the packaging provided. This can be posted in the normal first class po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f you have any questions, or do not know which patient the BSPAR ECS number refers to please contact Emily.sutton@manchester.ac.uk / 0161 30619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85pt;height:139.15pt;mso-wrap-distance-left:9.05pt;mso-wrap-distance-right:9.05pt;mso-wrap-distance-top:0pt;mso-wrap-distance-bottom:0pt;margin-top:137.05pt;mso-position-vertical-relative:text;margin-left:-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hank you for collecting the blood sample for the above patient. If you were unable to collect a blood sample and are unlikely to within the 5 year follow up period for this patient, please contact Emily Sutton and a saliva collection pot will be posted out to yo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lease return this form with the sample collection pack in the packaging provided. This can be posted in the normal first class pos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If you have any questions, or do not know which patient the BSPAR ECS number refers to please contact Emily.sutton@manchester.ac.uk / 0161 3061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940</wp:posOffset>
                </wp:positionH>
                <wp:positionV relativeFrom="paragraph">
                  <wp:posOffset>672465</wp:posOffset>
                </wp:positionV>
                <wp:extent cx="3828415" cy="473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Consented for DNA on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(v4 parent consent form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 v4 participant consent for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37.3pt;mso-wrap-distance-left:9.05pt;mso-wrap-distance-right:9.05pt;mso-wrap-distance-top:0pt;mso-wrap-distance-bottom:0pt;margin-top:52.95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Consented for DNA only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(v4 parent consent form </w:t>
                      </w:r>
                      <w:r>
                        <w:rPr>
                          <w:rFonts w:cs="Calibri" w:ascii="Calibri" w:hAnsi="Calibri"/>
                          <w:sz w:val="22"/>
                          <w:u w:val="single"/>
                        </w:rPr>
                        <w:t>o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 v4 participant consent for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940</wp:posOffset>
                </wp:positionH>
                <wp:positionV relativeFrom="paragraph">
                  <wp:posOffset>1129665</wp:posOffset>
                </wp:positionV>
                <wp:extent cx="5209540" cy="4737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Consented for DN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 plas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(v5 parent consent form 01/03/2016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 v5 participant consent form 01/03/201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37.3pt;mso-wrap-distance-left:9.05pt;mso-wrap-distance-right:9.05pt;mso-wrap-distance-top:0pt;mso-wrap-distance-bottom:0pt;margin-top:88.95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Consented for DNA 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u w:val="single"/>
                        </w:rPr>
                        <w:t>and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 plasm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(v5 parent consent form 01/03/2016 </w:t>
                      </w:r>
                      <w:r>
                        <w:rPr>
                          <w:rFonts w:cs="Calibri" w:ascii="Calibri" w:hAnsi="Calibri"/>
                          <w:sz w:val="22"/>
                          <w:u w:val="single"/>
                        </w:rPr>
                        <w:t>o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 v5 participant consent form 01/03/2016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294640</wp:posOffset>
                </wp:positionV>
                <wp:extent cx="6675120" cy="296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PLEASE TICK BELOW WHICH CONSENT FORM HAS BEEN SIGNED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T TIME OF SAMPLE COL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6pt;height:23.35pt;mso-wrap-distance-left:9.05pt;mso-wrap-distance-right:9.05pt;mso-wrap-distance-top:0pt;mso-wrap-distance-bottom:0pt;margin-top:23.2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PLEASE TICK BELOW WHICH CONSENT FORM HAS BEEN SIGNED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T TIME OF SAMPLE 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ersion 1.2 01/03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9:00Z</dcterms:created>
  <dc:creator>mdmmsep3</dc:creator>
  <dc:description/>
  <cp:keywords/>
  <dc:language>en-US</dc:language>
  <cp:lastModifiedBy>Praksha Jariwala</cp:lastModifiedBy>
  <cp:lastPrinted>2012-04-10T14:26:00Z</cp:lastPrinted>
  <dcterms:modified xsi:type="dcterms:W3CDTF">2016-07-29T08:49:00Z</dcterms:modified>
  <cp:revision>9</cp:revision>
  <dc:subject/>
  <dc:title/>
</cp:coreProperties>
</file>